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60" w:leader="none"/>
          <w:tab w:val="right" w:pos="9637" w:leader="none"/>
        </w:tabs>
        <w:ind w:firstLine="4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60" w:type="dxa"/>
        <w:jc w:val="left"/>
        <w:tblInd w:w="4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60" w:leader="none"/>
                <w:tab w:val="left" w:pos="6060" w:leader="none"/>
                <w:tab w:val="right" w:pos="9637" w:leader="none"/>
              </w:tabs>
              <w:ind w:firstLine="41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Дальнереченского городского  окру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«05» февраля 2018г</w:t>
            </w:r>
            <w:r>
              <w:rPr>
                <w:sz w:val="28"/>
                <w:szCs w:val="28"/>
              </w:rPr>
              <w:t xml:space="preserve">. № </w:t>
            </w:r>
            <w:r>
              <w:rPr>
                <w:sz w:val="28"/>
                <w:szCs w:val="28"/>
                <w:u w:val="single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5860" w:leader="none"/>
                <w:tab w:val="left" w:pos="6060" w:leader="none"/>
                <w:tab w:val="right" w:pos="963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1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</w:t>
      </w:r>
    </w:p>
    <w:p>
      <w:pPr>
        <w:pStyle w:val="Normal"/>
        <w:shd w:fill="FFFFFF" w:val="clear"/>
        <w:ind w:firstLine="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ind w:firstLine="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бровольной пожарной охране </w:t>
      </w:r>
    </w:p>
    <w:p>
      <w:pPr>
        <w:pStyle w:val="Normal"/>
        <w:shd w:fill="FFFFFF" w:val="clear"/>
        <w:ind w:firstLine="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Методические рекомендации регламентируют порядок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подразделений добровольной пожарной охраны на территори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ая пожарная охрана ( далее - дружина) - форма участ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раждан в обеспечении первичных мер пожарной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ый пожарный - гражданин, непосредственно участвующий на добровольной основе (без заключения трудового договора) в деятельност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ений пожарной охраны по предупреждению и (или) тушению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жа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дружине  является формой социально значимых работ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мых органами местного самоуправления Дальнеречен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ородского окру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ения  дружины  могут быть муниципальными ил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ыми и входят в систему обеспечения пожарной безопасност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альнереченского городского округа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ружина осуществляет деятельность без использования пожарных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аши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подразделения дружины  создаются, реорганизуются и ликвидируются по решению главы администрации Дальнеречен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ородского окру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ые подразделения  дружины  создаются, реорганизуются 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ликвидируются по решению руководителя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рганизация в течение 10 дней информирует подразделение КГКУ 4 ОПС Приморского края по охране  Дальнереченского городского округа и Дальнереченского  муниципального района о создании, реорганизации и ликвидации подразделения дружины.</w:t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Численный состав дружины  определяется руководителем органа </w:t>
      </w:r>
    </w:p>
    <w:p>
      <w:pPr>
        <w:pStyle w:val="3"/>
        <w:spacing w:lineRule="auto" w:line="240"/>
        <w:ind w:hanging="0"/>
        <w:rPr/>
      </w:pPr>
      <w:r>
        <w:rPr>
          <w:sz w:val="28"/>
          <w:szCs w:val="28"/>
        </w:rPr>
        <w:t>местного самоуправления или орган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одразделения дружины  назначается главой администрации Дальнереченского городского окру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дружины: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- участие в тушении пожаров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 дружины: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ировать соблюдение требований пожарной безопасности в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селенных пунктах, организаци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ть участие в обучении детей дошкольного и шко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, учащихся образовательных учреждений, работоспособного населения и пенсионеров мерам пожарной безопасности, а также в осуществлении их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готовки к действиям при возникновении пожара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- проводить противопожарную пропаганду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- принимать участие в службе пожарной охраны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- участвовать в тушении пожаров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оздания и организации работы дружины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дразделения дружины комплектуются добровольными пожар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бровольные пожарные принимаются на добровольной основе в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тбор граждан в добровольные пожарные муниципального </w:t>
      </w:r>
    </w:p>
    <w:p>
      <w:pPr>
        <w:pStyle w:val="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дразделения добровольной пожарной охраны осуществляется органом </w:t>
      </w:r>
    </w:p>
    <w:p>
      <w:pPr>
        <w:pStyle w:val="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, а в добровольные пожарные объектового </w:t>
      </w:r>
    </w:p>
    <w:p>
      <w:pPr>
        <w:pStyle w:val="3"/>
        <w:spacing w:lineRule="auto" w:line="240"/>
        <w:ind w:hanging="0"/>
        <w:rPr/>
      </w:pPr>
      <w:r>
        <w:rPr>
          <w:sz w:val="28"/>
          <w:szCs w:val="28"/>
        </w:rPr>
        <w:t>подразделения добровольной пожарной охраны - организац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отборе граждане подают письменное заявление на им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ководителя органа местного самоуправления (организаци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тбора в течении 30 дней со дня подачи заявления орган местного самоуправления (организация) принимает решение о принят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аж</w:t>
        <w:softHyphen/>
        <w:t xml:space="preserve">данина в добровольные пожарные или об отказе гражданину в приеме в добровольные пожарные. Граждане, принятые в добровольные пожарные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ируются в Реестре добровольных пожарных муниципальн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разделения добровольной пожарной охраны или в Реестре добровольных пожарных объектового подразделения дружи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и организации организуют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ервоначальную подготовку добровольных пожар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обровольные пожарные должны пройти соответствующее первоначальное обучение по программам, утвержденным руководителем КГКУ 4 ОПС Приморского края по охране  Дальнереченского городского округа и Дальнереченского  муниципального района. Добровольные пожарные, не прошедшие первоначальное обучение или не сдавшие зачет, к самостоятельной работе не допускаю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ая подготовка членов добровольных пожарных должн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существлятся начальником дружины (команды)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ограмма последующей подготовки должна предусматривать проведение теоретических и практических занятий, отработку нормативов пожарно-строевой подгот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нованием для исключения гражданина из числа добровольных пожарных явля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истематическое невыполнение или уклонение от выполнения добровольными пожарными обязанност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евыход на дежурство в соответствии с утвержденным графиком дежурства без разрешения соответствующего должностного лица или самовольное оставление дежурства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состояние здоровья, не позволяющее работать в пожарной охран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невыполнение установленных требований, а также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моустранение от участия в деятельности подразделения пожарной охраны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личное заявл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дежурства команды делятся не менее чем на четыре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ежурных караула в населенных пунк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несения службы в дружинах определяется ее начальником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сходя из обеспечения реализации в полном объеме поставленных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дружины  в обязательном порядке привлекаются к проведению пожарно-тактических учений (занятий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, техническое и социальное обеспечение дружины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и материально-техническое обеспечение подразделений  добровольной пожарной охраны осуществляется за счет средств местных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юджетов, средств организаций, в которых созданы эти подразделения дружины, пожертвований граждан и юридических лиц, а также других источников финансир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Учет фактического времени несения службы (дежурства) добровольными пожарными в подразделениях  дружины, а также проведения мероприятий по предупреждению пожаров осуществляется начальником подразд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ружи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(организации) в соответствии с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могут предоставлять подразделению дружины  в безвозмездное пользование здания (помещения), необходимые для осуществления их деятельности.</w:t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обровольные пожарные, принимающие непосредственное участие в </w:t>
      </w:r>
    </w:p>
    <w:p>
      <w:pPr>
        <w:pStyle w:val="3"/>
        <w:spacing w:lineRule="auto" w:line="240"/>
        <w:ind w:hanging="0"/>
        <w:rPr/>
      </w:pPr>
      <w:r>
        <w:rPr>
          <w:sz w:val="28"/>
          <w:szCs w:val="28"/>
        </w:rPr>
        <w:t>тушении пожаров, должны быть обеспечены специальной одеждой и снаряже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альнереченского городского округа, организации п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гласованию с КГКУ 4 ОПС Приморского края по охране  Дальнереченского городского округа и Дальнереченского  муниципального района, могут устанавливать единые образцы удостоверений и форму одежды для добровольных пожар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ым пожарным могут предоставляться социальные гарантии, устанавливаемые органами государственной власти субъектов Российской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Федерации, органами местного самоуправления, организац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5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1:00Z</dcterms:created>
  <dc:creator>Трошин</dc:creator>
  <dc:description/>
  <cp:keywords/>
  <dc:language>en-US</dc:language>
  <cp:lastModifiedBy>USER</cp:lastModifiedBy>
  <cp:lastPrinted>2009-05-12T17:01:00Z</cp:lastPrinted>
  <dcterms:modified xsi:type="dcterms:W3CDTF">2018-02-06T09:26:00Z</dcterms:modified>
  <cp:revision>6</cp:revision>
  <dc:subject/>
  <dc:title> </dc:title>
</cp:coreProperties>
</file>